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8789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ConsPlusTitle"/>
        <w:widowControl/>
        <w:ind w:firstLine="878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муниципальной целевой программе </w:t>
      </w:r>
    </w:p>
    <w:p>
      <w:pPr>
        <w:pStyle w:val="ConsPlusTitle"/>
        <w:widowControl/>
        <w:ind w:firstLine="878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По укреплению правопорядка,</w:t>
      </w:r>
    </w:p>
    <w:p>
      <w:pPr>
        <w:pStyle w:val="ConsPlusTitle"/>
        <w:widowControl/>
        <w:ind w:firstLine="878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филактике правонарушений</w:t>
      </w:r>
    </w:p>
    <w:p>
      <w:pPr>
        <w:pStyle w:val="ConsPlusTitle"/>
        <w:widowControl/>
        <w:ind w:firstLine="878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 усилению борьбы с преступностью</w:t>
      </w:r>
    </w:p>
    <w:p>
      <w:pPr>
        <w:pStyle w:val="ConsPlusTitle"/>
        <w:widowControl/>
        <w:ind w:firstLine="878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Курчанском сельском поселении</w:t>
      </w:r>
    </w:p>
    <w:p>
      <w:pPr>
        <w:pStyle w:val="ConsPlusTitle"/>
        <w:widowControl/>
        <w:ind w:firstLine="8789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Темрюкского района» на 2013 год</w:t>
      </w:r>
    </w:p>
    <w:p>
      <w:pPr>
        <w:pStyle w:val="Normal"/>
        <w:tabs>
          <w:tab w:val="clear" w:pos="708"/>
          <w:tab w:val="left" w:pos="178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РОПРИЯТИЯ МУНИЦИПАЛЬНОЙ ЦЕЛЕВОЙ ПРОГРАММЫ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ПО УКРЕПЛЕНИЮ ПРАВОПОРЯДКА, ПРОФИЛАКТИКЕ ПРАВОНАРУШЕНИЙ И УСИЛЕНИЮ БОРЬБЫ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 ПРЕСТУПНОСТЬЮ В КУРЧАНСКОМ СЕЛЬСКОМ ПОСЕЛЕНИИ ТЕМРЮКСКОГО РАЙОНА» НА 2013 ГО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3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569"/>
        <w:gridCol w:w="1534"/>
        <w:gridCol w:w="2091"/>
        <w:gridCol w:w="1984"/>
        <w:gridCol w:w="2617"/>
      </w:tblGrid>
      <w:tr>
        <w:trPr>
          <w:trHeight w:val="8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</w:t>
              <w:br/>
              <w:t>п/п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  мероприяти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</w:t>
              <w:br/>
              <w:t>исполнен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(тыс. руб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 </w:t>
              <w:br/>
              <w:t>финансирования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   исполнители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 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    </w:t>
            </w:r>
          </w:p>
        </w:tc>
      </w:tr>
      <w:tr>
        <w:trPr>
          <w:trHeight w:val="240" w:hRule="atLeast"/>
        </w:trPr>
        <w:tc>
          <w:tcPr>
            <w:tcW w:w="143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ОРГАНИЗАЦИОННЫЕ МЕРОПРИЯТИЯ                              </w:t>
            </w:r>
          </w:p>
        </w:tc>
      </w:tr>
      <w:tr>
        <w:trPr>
          <w:trHeight w:val="1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 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совместных координационных совещаний представителей администрации Курчанского сельского поселения Темрюкского района и представителей ОВД по Темрюкскому району по вопросам обеспечения взаимодействия в борьбе с преступностью 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Курчанского сельского поселения Темрюкского района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240" w:hRule="atLeast"/>
        </w:trPr>
        <w:tc>
          <w:tcPr>
            <w:tcW w:w="143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1. 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и  проведение совместных        рейдовых  мероприятий по пресечению фактов распространения  наркотических     средств в местах  отдыха граждан (бары, дискотеки, клубы, места     проведения  массовых  мероприятий)     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Курчанского сельского поселения Темрюкского района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240" w:hRule="atLeast"/>
        </w:trPr>
        <w:tc>
          <w:tcPr>
            <w:tcW w:w="143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1. 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комплексных обследований особо важных объектов, наиболее уязвимых с точки зрения  возможного проведения террористических и диверсионных актов. Определение перечня первоочередных мероприятий по укреплению инженерно - технической оснащенности объектов, современными средствами охранно-пожарной  </w:t>
              <w:br/>
              <w:t xml:space="preserve">сигнализации, изучение целесообразности и возможности передачи их под   </w:t>
              <w:br/>
              <w:t>охрану отделу вневедомственной охраны ОВД Темрюкского района.</w:t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бретение расходных комплектующих материалов для оргтехники, используемых в работе по профилактическим мероприятиям.         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Курчанского сельского поселения Темрюкского района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урчанского сельского поселения Темрюкского район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 по профилактике преступлений и правонарушений Курчанского сельского поселения Темрюкского района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2. 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и  проведение с использованием  возможных печатных и электронных средств массовой информации профилактической  </w:t>
              <w:br/>
              <w:t xml:space="preserve">работы среди  преподавателей и  учащихся учебных заведений с целью разъяснения  ответственности за заведомо ложные  сведения об угрозе совершения  террористических  актов.            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 год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Курчанского сельского поселения Темрюкского района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9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3. 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профилактических мероприятий  по недопущению распространения  пропаганды идей экстремизма, расового,   религиозного и политического   экстремизма      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 год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Курчанского сельского поселения Темрюкского района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3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4. 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и реализация мер:   </w:t>
              <w:br/>
              <w:t xml:space="preserve">- по защите жилищного фонда от несанкционированного проникновения в подвалы и  чердаки домов;    </w:t>
              <w:br/>
              <w:t xml:space="preserve">- по ограничению доступа к газораспределительным коммуникациям, электрораспределительному оборудованию;  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по проверке помещений, используемых в    </w:t>
              <w:br/>
              <w:t xml:space="preserve">коммерческих и  иных целях, для исключения возможности хранения в них    </w:t>
              <w:br/>
              <w:t xml:space="preserve">взрывчатых, ядовитых, сильнодействующих и радиоактивных;  </w:t>
              <w:br/>
              <w:t xml:space="preserve">- по удалению  гаражей и контейнеров, в установленном законодательством порядке,  самовольно установленных в   </w:t>
              <w:br/>
              <w:t xml:space="preserve">непосредственной близости от жилых домов.            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 год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Курчанского сельского поселения Темрюкского района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 по профилактике преступлений и правонарушений Курчанского сельского поселения Темрюкского района</w:t>
              <w:br/>
              <w:t>Администрация Курчанского сельского поселения Темрюкского района</w:t>
            </w:r>
          </w:p>
        </w:tc>
      </w:tr>
      <w:tr>
        <w:trPr>
          <w:trHeight w:val="12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ать реализацию мероприятий по  размещению и обновлению стендов</w:t>
              <w:br/>
              <w:t>и уголков  безопасности в  местах массового  пребывания людей. Приобретение  наглядных и рекламных материалов антитеррористической и противоэкстремистской  направленности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 год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Курчанского сельского поселения Темрюкского района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 по профилактике преступлений и правонарушений Курчанского сельского поселения Темрюкского района</w:t>
              <w:br/>
              <w:t>Администрация Курчанского сельского поселения Темрюкского района</w:t>
            </w:r>
          </w:p>
        </w:tc>
      </w:tr>
      <w:tr>
        <w:trPr>
          <w:trHeight w:val="240" w:hRule="atLeast"/>
        </w:trPr>
        <w:tc>
          <w:tcPr>
            <w:tcW w:w="143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1. 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офилактических рейдовых мероприятий по профилактике безнадзорности и правонарушений несовершеннолетних, недопущению  вовлечения несовершеннолетних в занятие  проституцией, порнобизнесом, распространение порнографии. Сосредоточение   основных усилий на работе в местах   массового отдыха  молодежи  (дискотеки,  клубы и бары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 год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Курчанского сельского поселения Темрюкского района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урчанского сельского поселения Темрюкского район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 по профилактике преступлений и правонарушений Курчанского сельского поселения Темрюкского района</w:t>
            </w:r>
          </w:p>
        </w:tc>
      </w:tr>
      <w:tr>
        <w:trPr>
          <w:trHeight w:val="240" w:hRule="atLeast"/>
        </w:trPr>
        <w:tc>
          <w:tcPr>
            <w:tcW w:w="143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1. 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анализа результатов деятельности общественных объединений, частных охранно - сыскных предприятий, уставной задачей которых является содействие правоохранительным органам и защита интересов граждан, и рассмотрение данного вопроса на заседании Антитеррористической комиссии при главе администрации муниципального образования Темрюкский район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 год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Курчанского сельского поселения Темрюкского района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 по профилактике преступлений и правонарушений Курчанского сельского поселения Темрюкского района</w:t>
              <w:br/>
            </w:r>
          </w:p>
        </w:tc>
      </w:tr>
      <w:tr>
        <w:trPr>
          <w:trHeight w:val="18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я по реализации Закона Краснодарского края «Об участии граждан в охране общественного порядка в Краснодарском крае» (приобретение наглядных материалов, размещение информационной информации, печать листовок и пр.)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 год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Курчанского сельского поселения Темрюкского района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урчанского сельского поселения Темрюкского район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 по профилактике преступлений и правонарушений Курчанского сельского поселения Темрюкского район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аб по взаимодействию в области организации участия граждан в охране общественного порядка.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по  программе,        тыс. руб.        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Заместитель главы Курчан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Темрюкского района                                                                                                                                               В.А.Харламенко</w:t>
      </w:r>
    </w:p>
    <w:sectPr>
      <w:type w:val="nextPage"/>
      <w:pgSz w:orient="landscape" w:w="16838" w:h="11906"/>
      <w:pgMar w:left="1134" w:right="1134" w:gutter="0" w:header="0" w:top="12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3z0">
    <w:name w:val="WW8Num3z0"/>
    <w:qFormat/>
    <w:rPr>
      <w:b/>
    </w:rPr>
  </w:style>
  <w:style w:type="character" w:styleId="1">
    <w:name w:val="Основной шрифт абзаца1"/>
    <w:qFormat/>
    <w:rPr/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Название Знак"/>
    <w:qFormat/>
    <w:rPr>
      <w:b/>
      <w:sz w:val="28"/>
      <w:szCs w:val="2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08:48:00Z</dcterms:created>
  <dc:creator>Анна</dc:creator>
  <dc:description/>
  <cp:keywords/>
  <dc:language>en-US</dc:language>
  <cp:lastModifiedBy>Admin</cp:lastModifiedBy>
  <cp:lastPrinted>2013-05-16T17:21:00Z</cp:lastPrinted>
  <dcterms:modified xsi:type="dcterms:W3CDTF">2013-05-16T13:23:00Z</dcterms:modified>
  <cp:revision>20</cp:revision>
  <dc:subject/>
  <dc:title>ПРИЛОЖЕНИЕ</dc:title>
</cp:coreProperties>
</file>